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5558 din  7 octo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Metodologiei de organizare şi desfăşurare a concursului pentru ocuparea funcţiei de inspector şcolar din inspectoratele şcolare</w:t>
      </w:r>
    </w:p>
    <w:p>
      <w:pPr>
        <w:pStyle w:val="Normal"/>
        <w:autoSpaceDE w:val="false"/>
        <w:spacing w:lineRule="auto" w:line="240" w:before="0" w:after="0"/>
        <w:rPr/>
      </w:pPr>
      <w:r>
        <w:rPr>
          <w:rFonts w:cs="Times New Roman" w:ascii="Times New Roman" w:hAnsi="Times New Roman"/>
          <w:sz w:val="28"/>
          <w:szCs w:val="28"/>
        </w:rPr>
        <w:t>EMITENT: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734 din 19 octo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4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9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32</w:t>
      </w:r>
      <w:r>
        <w:rPr>
          <w:rFonts w:cs="Times New Roman" w:ascii="Times New Roman" w:hAnsi="Times New Roman"/>
          <w:sz w:val="28"/>
          <w:szCs w:val="28"/>
        </w:rPr>
        <w:t xml:space="preserve"> lit. a) şi c), </w:t>
      </w:r>
      <w:r>
        <w:rPr>
          <w:rFonts w:cs="Times New Roman" w:ascii="Times New Roman" w:hAnsi="Times New Roman"/>
          <w:color w:val="008000"/>
          <w:sz w:val="28"/>
          <w:szCs w:val="28"/>
          <w:u w:val="single"/>
        </w:rPr>
        <w:t>art. 23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45</w:t>
      </w:r>
      <w:r>
        <w:rPr>
          <w:rFonts w:cs="Times New Roman" w:ascii="Times New Roman" w:hAnsi="Times New Roman"/>
          <w:sz w:val="28"/>
          <w:szCs w:val="28"/>
        </w:rPr>
        <w:t xml:space="preserve"> alin. (6), </w:t>
      </w:r>
      <w:r>
        <w:rPr>
          <w:rFonts w:cs="Times New Roman" w:ascii="Times New Roman" w:hAnsi="Times New Roman"/>
          <w:color w:val="008000"/>
          <w:sz w:val="28"/>
          <w:szCs w:val="28"/>
          <w:u w:val="single"/>
        </w:rPr>
        <w:t>art. 246</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25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256</w:t>
      </w:r>
      <w:r>
        <w:rPr>
          <w:rFonts w:cs="Times New Roman" w:ascii="Times New Roman" w:hAnsi="Times New Roman"/>
          <w:sz w:val="28"/>
          <w:szCs w:val="28"/>
        </w:rPr>
        <w:t xml:space="preserve"> alin. (4), </w:t>
      </w:r>
      <w:r>
        <w:rPr>
          <w:rFonts w:cs="Times New Roman" w:ascii="Times New Roman" w:hAnsi="Times New Roman"/>
          <w:color w:val="008000"/>
          <w:sz w:val="28"/>
          <w:szCs w:val="28"/>
          <w:u w:val="single"/>
        </w:rPr>
        <w:t>art. 26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63</w:t>
      </w:r>
      <w:r>
        <w:rPr>
          <w:rFonts w:cs="Times New Roman" w:ascii="Times New Roman" w:hAnsi="Times New Roman"/>
          <w:sz w:val="28"/>
          <w:szCs w:val="28"/>
        </w:rPr>
        <w:t xml:space="preserve"> alin. (10), </w:t>
      </w:r>
      <w:r>
        <w:rPr>
          <w:rFonts w:cs="Times New Roman" w:ascii="Times New Roman" w:hAnsi="Times New Roman"/>
          <w:color w:val="008000"/>
          <w:sz w:val="28"/>
          <w:szCs w:val="28"/>
          <w:u w:val="single"/>
        </w:rPr>
        <w:t>art. 26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7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7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284</w:t>
      </w:r>
      <w:r>
        <w:rPr>
          <w:rFonts w:cs="Times New Roman" w:ascii="Times New Roman" w:hAnsi="Times New Roman"/>
          <w:sz w:val="28"/>
          <w:szCs w:val="28"/>
        </w:rPr>
        <w:t xml:space="preserve"> alin. (2) din Legea educaţiei naţionale nr. 1/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Hotărârii Guvernului nr. 536/2011</w:t>
      </w:r>
      <w:r>
        <w:rPr>
          <w:rFonts w:cs="Times New Roman" w:ascii="Times New Roman" w:hAnsi="Times New Roman"/>
          <w:sz w:val="28"/>
          <w:szCs w:val="28"/>
        </w:rPr>
        <w:t xml:space="preserve"> privind organizarea şi funcţionarea Ministe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 tineretului şi sportului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Metodologia de organizare şi desfăşurare a concursului pentru ocuparea funcţiei de inspector şcolar din inspectoratele şcolare,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se abrogă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educaţiei şi cercetării nr. 3.518/2006 privind aprobarea Metodologiei de organizare şi desfăşurare a concursului de ocupare a funcţiilor de inspector şcolar de specialitate/inspector şcolar de la inspectoratele şcolare, publicat în Monitorul Oficial al României, Partea I, nr. 267 din 24 martie 200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management, resurse umane şi reţea şcolară din cadrul Ministerului Educaţiei, Cercetării, Tineretului şi Sportului şi inspectoratele şcolare judeţene/al Municipiului Bucureşti duc la îndeplinire prevederile prezentului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niel Petru Funer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7 octombrie 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5.5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ODOLOG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organizare şi desfăşurare a concursului pentru ocuparea funcţiei de inspector şcolar din inspectoratele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uncţiile de îndrumare şi control din inspectoratele şcolare se ocupă prin concurs organizat în conformitate cu prevederile prezentei metodolo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 inspectorat şcolar, în sensul prezentei metodologii, se înţelege inspectoratul şcolar judeţean/Inspectoratul Şcolar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diţii de ocup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concursul pentru ocuparea funcţiilor de inspector şcolar din inspectoratele şcolare poate candida cadrul didactic care îndeplineşte, cumulativ,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ste absolvent al unei instituţii de învăţământ superior de lungă durată cu diplomă de licenţă sau al ciclului II Bologna cu diplomă de mast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ste titular, având încheiat contract de muncă individual pe perioadă nedeterminată în învăţământul preuniversitar, cu gradul didactic I sau titlul ştiinţific de doctor, cu vechime efectivă la catedră de minimum 7 ani în învăţământul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 obţinut calificativul anual "foarte bine" în ultimii 5 ani şi nu a fost sancţionat disciplinar în aceeaşi perioadă, până la înscrierea la concu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u a fost condamnat penal pentru săvârşirea unei infracţiuni sau nu a fost lipsit de dreptul de a ocupa o funcţie de conducere, îndrumare ori control prin hotărâre judecătorească definitivă şi irevocabilă de condamnare pen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ste apt din punct de vedere medic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este membru al Corpului naţional de experţi în management educaţional, în conformitate cu prevederile </w:t>
      </w:r>
      <w:r>
        <w:rPr>
          <w:rFonts w:cs="Times New Roman" w:ascii="Times New Roman" w:hAnsi="Times New Roman"/>
          <w:color w:val="008000"/>
          <w:sz w:val="28"/>
          <w:szCs w:val="28"/>
          <w:u w:val="single"/>
        </w:rPr>
        <w:t>art. 246</w:t>
      </w:r>
      <w:r>
        <w:rPr>
          <w:rFonts w:cs="Times New Roman" w:ascii="Times New Roman" w:hAnsi="Times New Roman"/>
          <w:sz w:val="28"/>
          <w:szCs w:val="28"/>
        </w:rPr>
        <w:t xml:space="preserve"> din Legea educaţiei naţionale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funcţia de inspector şcolar pentru învăţământul preşcolar, respectiv pentru cea de inspector şcolar pentru învăţământul primar, candidatul trebuie să fie absolvent cel puţin al ciclului I Bologna, având funcţia didactică de profesor pentru învăţământ preşcolar, respectiv profesor pentru învăţământ prim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concursului pentru funcţiile de îndrumare şi control din inspectoratele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ursul pentru ocuparea funcţiei de inspector şcolar se organizează de către inspectoratul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Inspectoratul şcolar vacantează, în condiţiile legii, posturile corespunzătoare funcţiilor de îndrumare şi control cuprinse în organigramele proprii şi asigură publicarea acestora în conformitate cu prevederile </w:t>
      </w:r>
      <w:r>
        <w:rPr>
          <w:rFonts w:cs="Times New Roman" w:ascii="Times New Roman" w:hAnsi="Times New Roman"/>
          <w:color w:val="008000"/>
          <w:sz w:val="28"/>
          <w:szCs w:val="28"/>
          <w:u w:val="single"/>
        </w:rPr>
        <w:t>art. 261</w:t>
      </w:r>
      <w:r>
        <w:rPr>
          <w:rFonts w:cs="Times New Roman" w:ascii="Times New Roman" w:hAnsi="Times New Roman"/>
          <w:sz w:val="28"/>
          <w:szCs w:val="28"/>
        </w:rPr>
        <w:t xml:space="preserve"> alin. (1) din Legea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toratul şcolar afişează, la sediul propriu şi pe site-ul său, cu cel puţin 30 de zile înaintea primei probe de concurs, lista posturilor vacante de inspector şcolar, fişa postului, tematica şi bibliografia de concurs, perioada de înscriere, metodologia de concurs şi lista documentelor necesare înscrierii la concu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scrierea la concurs se încheie cu 15 zile înainte de prima zi a sesiunii de concurs. Sunt acceptate la înscriere numai dosarele candidaţilor care întrunesc integral condiţiile stabili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toratul şcolar afişează la sediul său, în cel mult 3 zile de la data încheierii înscrierilor la concurs, graficul desfăşurării concursului, cu specificarea programului zilnic şi a locului de desfăşurare, precum şi lista candidaţilor înscrişi, vizată de consilierul juridic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pectoratul şcolar solicită Ministerului Educaţiei, Cercetării, Tineretului şi Sportului - Direcţia generală management, resurse umane şi reţea şcolară, respectiv instituţiilor de învăţământ superior, nominalizarea reprezentanţilor în comisiile de concurs cu cel puţin 10 zile înainte de prima zi a sesiunii de concurs. Concomitent, inspectoratele şcolare transmit Ministerului Educaţiei, Cercetării, Tineretului şi Sportului - Direcţia generală management, resurse umane şi reţea şcolară graficul de desfăşurare 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rice modificare, din motive obiective, a programului de desfăşurare a concursului este adusă la cunoştinţa candidaţilor, în scris, cu cel puţin 48 de ore înaintea desfăşurării acestuia, de către inspectorul şcolar general/un preşedinte al uneia dintre comisiile menţiona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corespunzătoare etapei care conduce la necesitatea modificării programului de desfăşurare 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i excepţionale, când termenul de 48 de ore nu poate fi respectat, constatarea imposibilităţii desfăşurării concursului se consemnează, de secretarul comisiei de concurs sau de un membru al acesteia, într-un proces-verbal semnat de membrii comisiei de concu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inisterul Educaţiei, Cercetării, Tineretului şi Sportului - Direcţia generală management, resurse umane şi reţea şcolară avizează reprogramarea concursului în baza comunicării inspectoratului şcol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cazul situaţiilor excepţionale menţiona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Ministerul Educaţiei, Cercetării, Tineretului şi Sportului - Direcţia generală management, resurse umane şi reţea şcolară avizează reprogramarea concursului în baza comunicării inspectoratului şcolar, însoţită de copia procesului-verbal de constatare a imposibilităţii desfăşurării concursului la data conven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organizării şi desfăşurării concursului, inspectorul şcolar general constituie, prin decizie, următoarele comis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misia de înscriere şi validare a dosarelor candidaţilor înscrişi la concurs, cu 30 de zile înainte de prima probă 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isia de elaborare a subiectelor pentru concurs, cu 15 zile înainte de prima probă 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isia de concurs, cu două zile înainte de prima probă 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torul şcolar general asigură confidenţialitatea privind componenţa comisiei de elaborare a subiectelor pentru concu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isia de înscriere şi validare a dosarelor candidaţilor are următoarea compon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şedinte - inspectorul şcolar general adjunct/un inspector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2 membri - inspectorul şcolar pentru implementarea descentralizării instituţionale/inspectorul şcolar pentru managementul resurselor umane/inspectorul şcolar pentru dezvoltarea resursei umane/inspector şcolar/alt reprezentant din aparatul propriu al inspectoratului şcolar şi consilierul juridic al inspectoratului şcolar judeţean/al municipiului Bucureşt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sarul de înscriere cuprinde următoarele docu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pisul dosarului, în dublu exemplar. Dosarul se numerotează pe fiecare pagină, iar numărul total de pagini se consemnează în op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rerea de înscri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urriculumul vitae - redactat după modelul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susţinut cu documente doveditoare anex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pia certificatului de naştere şi, dacă este cazul, certificatului de căsăto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pia actului de titularizare într-o unitate de învăţământ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pia dovezii calităţii de membru al corpului naţional de experţi în management educ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opia adeverinţelor/certificatelor/diplomelor de acordare a gradelor didactice/a titlului ştiinţific de doc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pia hotărârilor judecătoreşti, pentru persoanele care şi-au schimbat numele din diferite mo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opia adeverinţelor/certificatelor/diplomelor care să ateste participarea la cursuri de formare continuă/în grupuri de lucru sau comisii constituite la nivel judeţean ori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opii legalizate ale actelor de studii; legalizarea acestora se face la notariat sau la alte autorităţi învestite cu acest drep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deverinţă de vechime la catedră, în specialitate, în învăţământul preuniversitar, în orig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adeverinţă cu calificativele din ultimii 5 ani, în orig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recomandare/aviz/certificat pentru anumite posturi/specialităţi - teologie, minorităţi, învăţământ special, alternative educaţionale ş.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certificat medic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cazier judiciar în orig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declaraţie pe propria răspundere că nu a desfăşurat activităţi de poliţie polit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q) declaraţia pe propria răspundere privind veridicitatea conţinutului dosarului de candidatură, prevăzută în </w:t>
      </w:r>
      <w:r>
        <w:rPr>
          <w:rFonts w:cs="Times New Roman" w:ascii="Times New Roman" w:hAnsi="Times New Roman"/>
          <w:color w:val="008000"/>
          <w:sz w:val="28"/>
          <w:szCs w:val="28"/>
          <w:u w:val="single"/>
        </w:rPr>
        <w:t>anexa nr. 1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cumentele prevăzute la alin. (1) lit. d) - i) vor fi prezentate în copie certificată "conform cu originalul" de către conducerea unităţii de învăţământ/instituţiei de la care provine candida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osarul de înscriere la concurs se depune la comisia de înscriere, conform programului înscrierilor afişat la inspectoratul şcolar, şi este înregistrat. După înregistrare nu se admite completarea cu documente a dosarului de concurs. Comisia de înscriere verifică concordanţa dintre opis şi dosar, dacă sunt îndeplinite toate condiţiile, dacă dosarul conţine toate documente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şi restituie un exemplar cu semnătura persoanei care a înregistrat înscrie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 de respingere a dosarului de înscriere la concurs, comisia va consemna într-un proces-verbal, sub semnătură, motivele respingerii acestuia şi le va comunica, în scris, candidatului în termen de 3 z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ventualele contestaţii privind respingerea dosarului se adresează şi se soluţionează de către inspectorul şcolar general în termen de două z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isia de elaborare a subiectelor pentru concurs este formată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şedinte - inspector şcolar general adjunct/inspector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2 membri - inspectori şcolari ce nu participă la concurs sau profesori/metodişti recunoscuţi pentru autoritatea profesională şi morală cu gradul didactic I ori titlul ştiinţific de doc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misia de elaborare a subiectelor pentru concurs elaborează subiectele de concurs în baza tematicii şi a bibliografiei de concurs şi în conformitate cu precizările </w:t>
      </w:r>
      <w:r>
        <w:rPr>
          <w:rFonts w:cs="Times New Roman" w:ascii="Times New Roman" w:hAnsi="Times New Roman"/>
          <w:color w:val="008000"/>
          <w:sz w:val="28"/>
          <w:szCs w:val="28"/>
          <w:u w:val="single"/>
        </w:rPr>
        <w:t>cap. I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şedintele comisiei pentru elaborarea subiectelor de concurs ia toate măsurile pentru securizarea subiectelor şi răspunde disciplinar în caz de desecretizare. Înainte de începerea concursului, preşedintele comisiei pentru elaborarea subiectelor predă pe bază de proces-verbal subiectele preşedintelui comisiei de concurs care preia responsabilitatea menţinerii secretizării acestora şi care răspunde de asemenea în caz de desecret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mponenţa comisiei de concurs se stabileşte în conformitate cu prevederile </w:t>
      </w:r>
      <w:r>
        <w:rPr>
          <w:rFonts w:cs="Times New Roman" w:ascii="Times New Roman" w:hAnsi="Times New Roman"/>
          <w:color w:val="008000"/>
          <w:sz w:val="28"/>
          <w:szCs w:val="28"/>
          <w:u w:val="single"/>
        </w:rPr>
        <w:t>art. 261</w:t>
      </w:r>
      <w:r>
        <w:rPr>
          <w:rFonts w:cs="Times New Roman" w:ascii="Times New Roman" w:hAnsi="Times New Roman"/>
          <w:sz w:val="28"/>
          <w:szCs w:val="28"/>
        </w:rPr>
        <w:t xml:space="preserve"> alin. (5) din Legea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cretariatul comisiei de concurs este asigurat de inspectorul şcolar pentru implementarea descentralizării instituţionale/inspectorul şcolar pentru managementul resurselor umane/un inspector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sfăşurarea concur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cursul pentru ocuparea funcţiilor de îndrumare şi de control din inspectoratele şcolare constă în susţinerea probelor menţionate la </w:t>
      </w:r>
      <w:r>
        <w:rPr>
          <w:rFonts w:cs="Times New Roman" w:ascii="Times New Roman" w:hAnsi="Times New Roman"/>
          <w:color w:val="008000"/>
          <w:sz w:val="28"/>
          <w:szCs w:val="28"/>
          <w:u w:val="single"/>
        </w:rPr>
        <w:t>art. 261</w:t>
      </w:r>
      <w:r>
        <w:rPr>
          <w:rFonts w:cs="Times New Roman" w:ascii="Times New Roman" w:hAnsi="Times New Roman"/>
          <w:sz w:val="28"/>
          <w:szCs w:val="28"/>
        </w:rPr>
        <w:t xml:space="preserve"> alin. (4) lit. b) - e) din Legea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valuarea curriculumului vitae se face în plenul comisiei de concurs, pe baza documentelor din dosarul de înscriere. Analiza şi evaluarea rezultatelor obţinute în educaţie şi formare, a aptitudinilor şi competenţelor personale se realizează pe baza itemilor şi a punctajului menţionaţi în grila de evaluare prevăzută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Punctajul maxim al probei este de 10 puncte reprezentând media aritmetică a punctajelor acordate de fiecare membru al comisiei - 10 puncte/membru de comisie. Punctajul de promovare a probei este de 7 puncte reprezentând media aritmetică a punctajelor acordate de fiecare membru al comisiei - minimum 7 puncte/membru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valuarea inspecţiei speciale la clasă, a proiectării şi realizării lecţiei de către candidat se face, în plenul comisiei, conform fişei de evaluare a lecţiei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Punctajul maxim este de 10 puncte reprezentând media aritmetică a punctajelor acordate de fiecare membru al comisiei - 10 puncte/membru de comisie. Punctajul de promovare a probei este de 7 puncte reprezentând media aritmetică a punctajelor acordate de fiecare membru al comisiei - minimum 7 puncte/membru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valuarea probei practice - asistenţa la o oră, analiza lecţiei, întocmirea procesului-verbal de inspecţie - se realizează în plenul comisiei, conform fişei de evaluare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 Punctajul maxim al probei este de 10 puncte reprezentând media aritmetică a punctajelor acordate de fiecare membru al comisiei - 10 puncte/membru de comisie. Punctajul de promovare a probei este de 7 puncte reprezentând media aritmetică a punctajelor acordate de fiecare membru al comisiei - minimum 7 puncte/membru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valuarea probei de interviu privind managementul educaţional şi deontologia profesională se face în plenul comisiei de concurs utilizându-se fişa de evaluare prevăzută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Punctajul maxim al probei este de 10 puncte reprezentând media aritmetică a punctajelor acordate de fiecare membru al comisiei - 10 puncte/membru de comisie. Punctajul de promovare a probei este de 7 puncte reprezentând media aritmetică a punctajelor acordate de fiecare membru al comisiei - minimum 7 puncte/membru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ba scrisă în profilul postului pentru care candidează reprezintă un test-grilă din management educaţional şi legislaţie, a cărui evaluare se face în plenul comisiei de concurs utilizându-se fişa de evaluare prevăzută în </w:t>
      </w:r>
      <w:r>
        <w:rPr>
          <w:rFonts w:cs="Times New Roman" w:ascii="Times New Roman" w:hAnsi="Times New Roman"/>
          <w:color w:val="008000"/>
          <w:sz w:val="28"/>
          <w:szCs w:val="28"/>
          <w:u w:val="single"/>
        </w:rPr>
        <w:t>anexa nr. 8</w:t>
      </w:r>
      <w:r>
        <w:rPr>
          <w:rFonts w:cs="Times New Roman" w:ascii="Times New Roman" w:hAnsi="Times New Roman"/>
          <w:sz w:val="28"/>
          <w:szCs w:val="28"/>
        </w:rPr>
        <w:t>. Punctajul maxim al probei este de 10 puncte reprezentând media aritmetică a punctajelor acordate de fiecare membru al comisiei - 10 puncte/membru de comisie. Punctajul de promovare a probei este de 7 puncte reprezentând media aritmetică a punctajelor acordate de fiecare membru al comisiei - minimum 7 puncte/membru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nctajul total maxim este de 50 puncte, iar punctajul minim de promovare a concursului este de 35 puncte, cu condiţia promovării fiecărei probe în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neobţinerii punctajului minim la una dintre probe, candidatul va fi declarat respin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unctajul probelor pentru fiecare candidat este înscris în borderoul de notare prevăzut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ste declarat reuşit la concurs candidatul promovat care a obţinut cel mai mare punctaj tot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a punctaj egal se vor compara, în ordine, rezultatele obţinute la probele: inspecţia specială la clasă, curriculum vitae, interviu, proba practică, proba scrisă în profilul postului. Dacă un candidat a obţinut la una din probe, luate în ordinea prezentată anterior, un punctaj mai mare, acel candidat este declarat reuş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ul comisiei de concurs întocmeşte procesul-verbal în care consemnează desfăşurarea şi rezultatele concursului. Procesul-verbal este semnat de comisia de concu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uccesiunea şi programarea pe zile a probelor de concurs se stabilesc de către consiliul de administraţie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desfăşurării tuturor probelor de concurs pe parcursul unei singure zile, punctajele obţinute de fiecare candidat la cele 5 probe şi punctajul total se afişează la sediul inspectoratului şcolar, în aceeaşi zi, după încheiere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desfăşurării probelor de concurs pe parcursul mai multor zile, punctajul acordat fiecărui candidat se afişează la finalul fiecărei zile de concurs pentru probele susţinute în ziua respectivă, iar în ultima zi se afişează rezultatele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punerea şi soluţionarea contest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ventualele contestaţii, cu privire la hotărârile comisiei de concurs, se adresează, în scris, ministrului educaţiei, cercetării, tineretului şi sportului şi se depun la registratura/secretariatul inspectoratului şcolar, în termen de 3 zile lucrătoare de la afişarea rezultatelor finale ale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u se pot contesta rezultatele evaluării specifice următoarelor probe: inspecţia la clasă, proba practică şi interv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atul şcolar, după încheierea perioadei de depunere a contestaţiilor, trimite, spre soluţionare, contestaţiile împreună cu documentaţia concursului, la Ministerul Educaţiei, Cercetării, Tineretului şi Sportului - Direcţia generală management, resurse umane şi reţea şcol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Hotărârea ministrului educaţiei, cercetării, tineretului şi sportului este definitivă şi este transmisă în scris inspectoratului şcolar şi contestatarului. Hotărârea acestuia poate fi atacată doar la instanţa de judecată competentă pe calea contenciosului administr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ltatele finale ale concursului se afişează în ordine descrescătoare la sediul şi pe site-ul inspectoratului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umirea inspectorilor şcolari se face de către inspectorul şcolar general pe o perioadă de 4 ani, cât este perioada unui manda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Odată cu emiterea deciziei de numire inspectorul şcolar general încheie contractul de management educaţional cu inspectorul şcolar prevăzut în </w:t>
      </w:r>
      <w:r>
        <w:rPr>
          <w:rFonts w:cs="Times New Roman" w:ascii="Times New Roman" w:hAnsi="Times New Roman"/>
          <w:color w:val="008000"/>
          <w:sz w:val="28"/>
          <w:szCs w:val="28"/>
          <w:u w:val="single"/>
        </w:rPr>
        <w:t>anexa nr. 1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umirea şi eliberarea inspectorilor şcolari se fac prin decizie emisă de către inspectorul şcolar general, cu avizul Ministe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upă expirarea mandatului contractul de management poate fi prelungit, cu acordul părţilor, în urma evaluării performanţelor manageriale. Prelungirea se realizează pe o perioadă de un an, fără a se depăşi data la care inspectorul şcolar îndeplineşte vârsta legală de pension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Pentru postul neocupat prin concurs sau eliberat între perioadele de concurs, inspectorul şcolar general numeşte un inspector şcolar, cu respectarea condiţiilor menţionate la </w:t>
      </w:r>
      <w:r>
        <w:rPr>
          <w:rFonts w:cs="Times New Roman" w:ascii="Times New Roman" w:hAnsi="Times New Roman"/>
          <w:color w:val="008000"/>
          <w:sz w:val="28"/>
          <w:szCs w:val="28"/>
          <w:u w:val="single"/>
        </w:rPr>
        <w:t>art. 3</w:t>
      </w:r>
      <w:r>
        <w:rPr>
          <w:rFonts w:cs="Times New Roman" w:ascii="Times New Roman" w:hAnsi="Times New Roman"/>
          <w:sz w:val="28"/>
          <w:szCs w:val="28"/>
        </w:rPr>
        <w:t>, prin detaşare, cu avizul Ministerului Educaţiei, Cercetării, Tineretului şi Sportului, până la organizarea unui nou concurs, dar nu mai târziu de sfârşitul anului şcolar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anele care se află în relaţie de soţi şi rude de gradul I nu pot ocupa concomitent funcţii astfel încât unul sau una să se afle faţă de celălalt ori cealaltă într-o poziţie de conducere, îndrumare şi control la orice nivel într-o unitate de învăţământ preuniversitar, inspectorat şcolar, casa corpului didactic, palatele şi cluburile copiilor şi elevilor, cluburile sportive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prezentanţii sindicatelor au drept de acces la documentele comisiei numai după finalizarea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didaţii îşi asumă în scris, prin declaraţie pe propria răspundere, conţinutul şi veridicitatea documentelor din dosarul de candid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claraţiile neconforme cu realitatea, frauda şi orice tentativă de fraudă vor fi sancţionate cu eliminarea din concurs, indiferent de etapă, cu sesizarea organelor abilitate şi interzicerea dreptului de a participa la concursuri pentru ocuparea unor funcţii de conducere, îndrumare şi control pentru o perioadă de 5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ile false cuprinse în curriculumul vitae ori în declaraţiile pe propria răspundere dovedite după finalizarea concursului conduc la invalidarea rezultatelor acestuia şi validarea următorului candidat drept câştigător sau, după caz, reprogramarea concurs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Sesizările care vizează nerespectarea condiţiilor de înscriere la concurs, potrivit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sau referitoare la valabilitatea documentelor din dosarul de înscriere la concurs,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dovedite înaintea ori în timpul concursului atrag eliminarea candidatului din concurs, iar cele dovedite după finalizarea concursului conduc la invalidarea rezultatelor acestuia şi validarea următorului candidat drept câştigător sau, după caz, reprogramarea concurs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Candidatul şi persoanele responsabile, membre ale comisi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care au încălcat prevederile prezentei metodologii se sancţionează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rsoanele care au printre candidaţi soţ, soţie, rude sau afini până la gradul al IV-lea inclusiv nu pot face parte din comisii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ainte de desfăşurarea concursului, membrii comisiilor vor declara pe propria răspundere că nu au în rândul candidaţilor rude sau afini până la gradul al IV-lea inclusiv ori relaţii conflictuale cu vreun candid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inspectorul şcolar general este sub incidenţa alin. (1), comisia de concurs este numită de cătr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5 fac parte integrantă din prezenta metodolo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metodologie intră în vigoar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OPISUL DOSAR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dida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postul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          Tipul documentului         |    Numărul        | Nr. pagin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t.|                                     |    documentului   | (de l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până la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2                 |         3         |       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 Opisul dosarului                    |                   | 1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 Cerere de înscrier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 Curriculum vita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1. | Document doveditor CV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2.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3.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4.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3.50.|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a1)| Certificatul de naştere             | Seria ... nr.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a2)| Certificatul de căsătorie           | Seria ... nr. ... |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b) | Copia actului de titularizare în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unitatea de învăţământ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c) | Dovada calităţii de membru al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rpului naţional de experţi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nagement educaţiona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d1)| Adeverinţe                          | Nr. ... din ....  |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d2)| Adeverinţe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dn)| Certificate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e) | Dovada participării la programe de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rmare continu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f) | Hotărâri judecătoreşti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1. | Copii legalizate ale actelor de     | Seria ... nr. ... | ... - ...    |</w:t>
      </w:r>
    </w:p>
    <w:p>
      <w:pPr>
        <w:pStyle w:val="Normal"/>
        <w:autoSpaceDE w:val="false"/>
        <w:spacing w:lineRule="auto" w:line="240" w:before="0" w:after="0"/>
        <w:rPr/>
      </w:pPr>
      <w:r>
        <w:rPr>
          <w:rFonts w:cs="Courier New" w:ascii="Courier New" w:hAnsi="Courier New"/>
          <w:sz w:val="20"/>
          <w:szCs w:val="20"/>
        </w:rPr>
        <w:t>|     | stud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2. | Copii legalizate ale actelor de     | Seria ... nr.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tud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6.   | Adeverinţa de vechime la catedră,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 specialitate, în original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7.   | Adeverinţa cu calificativele din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ultimii 5 ani, în original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8.   | Recomandare/Aviz pentru anumite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osturi/specialităţ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9.   | Certificat medical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0.  | Cazier judiciar în original         | Nr. ... din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1.  | Declaraţia pe propria răspundere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entru veridicitatea conţinu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osarului de candidatură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PAGINI: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Semnătura candidat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mnule inspector şcolar gene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emnatul(a), ............................................, titular(ă) pe/la postul/catedra de ................................. de la unitatea de învăţământ ......................., localitatea ............................., judeţul ...................., având la data de ............. o vechime efectivă în învăţământ de .......... ani, gradul didactic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ă rog să îmi aprobaţi înscrierea la concursul de ocupare a postului de inspector şcolar ...................................... la Inspectoratul Şcolar al Judeţulu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                         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RRICULUM VITA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uropass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t;numele aplicantului&g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rriculum vita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uropass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person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Prenume               | (nume, prenume)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dresă                     | (numărul, strada, codul poştal, oraşul, ţar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Telefo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ax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ai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ţionalita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ata naşterii              | (ziua, luna, anul)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erienţă profesional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ioada                   | Menţionaţi separat fiecare experie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fesională relevantă, începând cu cea ma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centă dintre acestea.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uncţia sau postul ocupa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Numele şi adres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gajator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Tipul activităţii sa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ctorul de activita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Principalele activităţi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sponsabilităţ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ducaţie şi formare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ioada                   | Descrieţi separat fiecare formă de învăţământ ş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gram de formare profesională urmate, începân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u cea mai recent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ficarea/Diplom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ţinut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ele şi tipul instituţi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învăţământ/furnizor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form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Disciplinele princip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udiate/Competenţe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fesionale dobândite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ul în clasificare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ţională/internaţional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şi competenţ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son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mba maternă              | Precizaţi limba(ile) maternă(e) (dacă este caz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pecificaţi a doua limbă maternă, vez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strucţiunile).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______________________________________________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imba(i) străină(e)        ||   Înţelegere    |      Vorbire      | Scrie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noscută(e)               ||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scultare|citire |participare|discurs|exprim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toevaluare               ||         |       |la         |oral   |scris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onversaţi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ivel european*)           ||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w:t>
      </w:r>
    </w:p>
    <w:p>
      <w:pPr>
        <w:pStyle w:val="Normal"/>
        <w:autoSpaceDE w:val="false"/>
        <w:spacing w:lineRule="auto" w:line="240" w:before="0" w:after="0"/>
        <w:rPr/>
      </w:pPr>
      <w:r>
        <w:rPr>
          <w:rFonts w:cs="Courier New" w:ascii="Courier New" w:hAnsi="Courier New"/>
          <w:sz w:val="20"/>
          <w:szCs w:val="20"/>
        </w:rPr>
        <w:t>|                            ||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   |   |     |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Nivelul Cadrului european comun de referi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entru limbi străin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etenţe şi abilităţi    | Descrieţi aceste competenţe şi indicaţi         |</w:t>
      </w:r>
    </w:p>
    <w:p>
      <w:pPr>
        <w:pStyle w:val="Normal"/>
        <w:autoSpaceDE w:val="false"/>
        <w:spacing w:lineRule="auto" w:line="240" w:before="0" w:after="0"/>
        <w:rPr/>
      </w:pPr>
      <w:r>
        <w:rPr>
          <w:rFonts w:cs="Courier New" w:ascii="Courier New" w:hAnsi="Courier New"/>
          <w:sz w:val="20"/>
          <w:szCs w:val="20"/>
        </w:rPr>
        <w:t>| sociale                    | contextul în care au fost dobândi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etenţe şi aptitudini   | Descrieţi aceste competenţe şi indicaţi         |</w:t>
      </w:r>
    </w:p>
    <w:p>
      <w:pPr>
        <w:pStyle w:val="Normal"/>
        <w:autoSpaceDE w:val="false"/>
        <w:spacing w:lineRule="auto" w:line="240" w:before="0" w:after="0"/>
        <w:rPr/>
      </w:pPr>
      <w:r>
        <w:rPr>
          <w:rFonts w:cs="Courier New" w:ascii="Courier New" w:hAnsi="Courier New"/>
          <w:sz w:val="20"/>
          <w:szCs w:val="20"/>
        </w:rPr>
        <w:t>| organizatorice             | contextul în care au fost dobândi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etenţe şi aptitudini   | Descrieţi aceste competenţe şi indic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hnice                    | contextul în care au fost dobândite (rubric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aculta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etenţe şi aptitudini de| Descrieţi aceste competenţe şi indic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tilizare a calculatorului | contextul în care au fost dobândi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petenţe şi aptitudini   | Descrieţi aceste competenţe şi indicaţ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tistice                  | contextul în care au fost dobândite (rubric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aculta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te competenţe şi         | (Descrieţi aceste aptitudini şi indicaţi în c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titudini                 | context le-aţi dobând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mis de conducere        | Menţionaţi dacă deţineţi un permis de conduce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şi categoria (rubrică facultativ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 suplimentare    | (Indicaţi alte informaţii utile şi care nu a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st menţionate, de exemplu persoane de contac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ferinţe etc.)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exe                      | (Enumeraţi documentele ataşate CV-ului, dac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ste cazul.)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ILĂ DE EVALUARE CURRICULUM VITA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Criterii                       |Punctajul|Punctajul|</w:t>
      </w:r>
    </w:p>
    <w:p>
      <w:pPr>
        <w:pStyle w:val="Normal"/>
        <w:autoSpaceDE w:val="false"/>
        <w:spacing w:lineRule="auto" w:line="240" w:before="0" w:after="0"/>
        <w:rPr/>
      </w:pPr>
      <w:r>
        <w:rPr>
          <w:rFonts w:cs="Courier New" w:ascii="Courier New" w:hAnsi="Courier New"/>
          <w:sz w:val="20"/>
          <w:szCs w:val="20"/>
        </w:rPr>
        <w:t>|crt.|                                                     |maxim    |realiza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Studii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ursuri postuniversitare/masterat                   |     0,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octorat în specialitatea postului/management       |     0,5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Participarea la stagii de formare/de perfecţionare  |     1,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 specialitate şi/sau în managementul educaţional  |         |         |</w:t>
      </w:r>
    </w:p>
    <w:p>
      <w:pPr>
        <w:pStyle w:val="Normal"/>
        <w:autoSpaceDE w:val="false"/>
        <w:spacing w:lineRule="auto" w:line="240" w:before="0" w:after="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ocale, regionale, naţionale*)                      |    1,2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rnaţionale                                      |    0,2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Experienţă în activitate dovedită în:               |    2,25 |         |</w:t>
      </w:r>
    </w:p>
    <w:p>
      <w:pPr>
        <w:pStyle w:val="Normal"/>
        <w:autoSpaceDE w:val="false"/>
        <w:spacing w:lineRule="auto" w:line="240" w:before="0" w:after="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uncţii de conducere, îndrumare şi control în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inisterul Educaţiei, Cercetării, Tineretului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portului (MECTS) şi inspectoratele şcolare judeţen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irector/director adjunct, membru în consiliul de   |    0,7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dministraţie al unităţii de învăţămân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sponsabil de cerc pedagogic, profesor-metodist,   |     0,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şef de cated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Publicaţii                                          |       2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ucrări de management sau de specialitate publicate |     1,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u ISBN/ISS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 articole de management sau de specialitate publicate|     0,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Iniţiere, coordonare, implementare proiecte de      |     1,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forma învăţământului, proiecte comunit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iecte din fonduri structurale, alte proiecte l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nivel local, naţional, internaţional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Aptitudini şi competenţe personale dobândite în     |    1,7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ursul vieţii şi carierei                           |         |         |</w:t>
      </w:r>
    </w:p>
    <w:p>
      <w:pPr>
        <w:pStyle w:val="Normal"/>
        <w:autoSpaceDE w:val="false"/>
        <w:spacing w:lineRule="auto" w:line="240" w:before="0" w:after="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imbi moderne cunoscute, atestate prin documente    |     0,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mise de o autoritate în mater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ormator, membru în comisii de lucru ale MECTS      |    1,2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OTAL:                                              |      10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 va acorda punctajul maxim pentru stagii însumând cel puţin 100 de ore din programe acreditate şi/sau avizate de MECT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ŞA DE EVALUARE A LECŢIE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pecţia specială la clas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aliza   |         Aspectele evaluate: criterii            |   Punctaj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xim|realiz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ecţie      | Aspecte formale (documente, documentaţie,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teriale didactice disponib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oiectare-motivare (relaţionarea intra- şi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terdisciplinară, perspectiva în raport c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unitatea de învăţare, relevanţa pentru viaţă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ţinut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ţinut ştiinţifico-aplicativ (obiectivizare,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tructurare, sistematizare, coerenţ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nsistenţ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etode şi mijloace didactice (varietate,        | 1,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portunitate, originalitate, eficienţ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limat psihopedagogic (ambient specific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isciplinei, motivaţie pentru lecţ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levii -    | Achiziţii cognitive, verbalizate/nonverbalizate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minante   | (calitate, cantitate, relaţion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izate      | operaţionaliz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eprinderi de activitate intelectuală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dividuală şi în echipă (operaţii logic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ecanisme de analiză şi sinteză, consecvenţ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eriozitate, responsabilitate şi răspunde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lexibilitate în asumarea rol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titudine faţă de şcoală - statutul şi rolul la | 0,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ră (pozitivă - colaborator, indiferentă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pectat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fesorul -| Competenţe profesionale şi metodice (de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ominante   | cunoaştere - gradul de stăpânire, organizare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izate      | prelucrare a informaţiei, de execuţi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apiditatea, precizia acţiunilor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istributivitatea atenţiei, de comunicar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fluiditatea, concizia şi acurateţea discursul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aptarea şi păstrarea interesului elev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bilitatea pentru activitate diferenţi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mpetenţe sociale şi de personalitate          |   1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ociabilitate, degajare, registre divers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imbaj, echilibru emoţional, rezistenţă l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tress, ingeniozitate, flexibilitate, fermitat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oleranţă, rigurozitate, obiectivi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isponibili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OTAL:                                          |  1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ŞA DE EVALUARE A PROBEI PRACTIC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sistenţa la oră, analiza lecţiei, întocmirea procesului-verbal de inspecţi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valuarea   |            Indicatorii de evaluare            |  Punctaj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xim|acorda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aliza        | Aspecte formale                               |   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iectării şi | Proiectare-motiv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făşurării   | Conţinut ştiinţifico-aplicativ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ecţiei        | Metode şi mijloace didactic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limat psihopedagogi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aliza        | Achiziţii cognitive,                          |   3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ăţilor  | verbalizate/nonverbaliz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levilor       | Deprinderi de activitate intelectual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ndividuală şi în echip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titudine faţă de şcoală - statutul şi rolu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la o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naliza        | Competenţe profesionale şi metodice           |   2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ăţilor  | Competenţe sociale şi de personali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fesorului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  1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VI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aluarea interviului în faţa comisie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Domenii                       |Punctajul|Punctaju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maxim    |obţinu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anagement educaţional - aspecte referitoare la     |     5,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ompetenţ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 comunicare şi relaţion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 utilizare a tehnologiilor informaţion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 conducere/coordonare şi organiz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 evalu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de gestionare şi administrare a resurse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_____________________________________________________|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are vizează dezvoltarea instituţional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tica şi deontologia profesională:                  |     2,5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rincipiile necesare unei conduite ireproşab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obligaţiile specifice; reguli şi uzanţe c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glementează relaţiile dintre furnizorii di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ducaţie, dintre aceştia şi beneficiari et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răsături de personalitate:                         |       2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capacitate de percepţie globală şi sinteză,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adaptare, prezenţă de spirit, structur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caracteriale, etos, atitudini favorab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chimbării/inovării, empatie, disponibilitate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rezistenţă la efort şi stres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TOTAL:                                              |      1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BA SCRIS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zultatele la testul gril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temi test-grilă | Punctajul alocat | Punctajul obţinu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3.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4.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5.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6.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7.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8.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9.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0.       |        0,5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ursul pentru ocuparea funcţiei de inspector şcola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 candidatulu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pentru care candidează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RDEROU DE NOT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r. |           Proba            |Punctaj     |Punctaj     |Punctaj     |Medi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rt.|                            |examinator 1|examinator 2|examinator 3|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Evaluare CV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Inspecţia specială la clasă|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Proba practică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nterviu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Proba scrisă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otal punctaj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dia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 1                               Examinator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                                  Semnătur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inator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ACT DE MANAGEMENT EDUC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ărţile contract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mnul/Doamna ............................., în calitate de inspector şcolar general, numit în funcţie prin Ordinul ministrului educaţiei, cercetării, tineretului şi sportului nr. ....../........, reprezentând Inspectoratul Şcolar Judeţean ......................../al Municipiului Bucureşti, cu sediul în ........................, str. ...................... nr.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mnul/Doamna ............................., domiciliat/domiciliată în ....................., str. ...................... nr. ...., bl. ...., sc. ...., ap. ...., judeţul ............................., cetăţean român, având actul de identitate ...... seria ..... nr. ............., CNP ........................., eliberat de ............................., în calitate de inspector şcolar .......................... la ............................., cu sediul în ............................., str. ......................... nr. ...., judeţul ................., telefon ..............., numit în funcţie prin Decizia inspectorului şcolar general nr. ....... din ...................., denumit în continuare inspector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Obiectul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atul Şcolar Judeţean ......................./al Municipiului Bucureşti, prin inspectorul şcolar general, încredinţează inspectorului şcolar coordonarea, îndrumarea şi controlul (şi evaluarea) activităţilor din unităţile/instituţiile de învăţământ ale judeţului, în specialitatea/domeniul său de competenţă, în concordanţă cu strategia şi direcţiile de dezvoltare ale învăţământului preuniversitar, stabilite prin obiectivele politicii naţionale în domeniul educ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Durat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contract se încheie pe o perioadă determinată de 4 ani, începând cu data emiterii deciziei de numire în funcţie, şi poate fi prelungit cu acordul părţilor, în urma evaluării performanţelor manageriale. Prelungirea se realizează pe o perioadă de un an, fără a se depăşi data la care inspectorul şcolar îndeplineşte vârsta legală de pens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Atribuţiile, drepturile şi obligaţiile inspector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tribuţiile inspectorului şcolar sunt cele prevăzute în regulamentul de organizare şi funcţionare a inspectoratelor şcolare, aprobat prin ordin al ministrului educaţiei, cercetării, tineretului şi sportului, şi cele prevăzute în fişa pos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pectorul şcolar are următoarele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zervarea catedrei pe care este titular, în perioada executării mand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lata drepturilor băneşti, precum şi calcularea drepturilor cuvenite privind asigurările sociale şi pensia, în conformitate cu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cediu de odihnă anual stabilit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articiparea la programele de formare/perfecţionare în domeniul managementului educaţional - în cazul în care nu a parcurs un astfel de stagiu, este obligat să participe la cursul de formare în primul an al mand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imirea de distincţii şi premii, în conformitate cu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solicitarea şi primirea de asistenţă juridică din partea inspectoratului şcolar judeţean în toate problemele de legislaţie, precum şi în cazul unor litigii în care este impli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decontarea cheltuielilor de cazare, diurnă, transport şi a altor cheltuieli stabilite de normele legale, cu documente justificative, pentru deplasările în interes de serviciu în ţară şi în străi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lte drepturi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pectorul şcolar ar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licarea strategiilor educaţionale promovate de Ministerul Educaţiei, Cercetării, Tineretului şi Sportului, prin inspectoratul şcolar la nivelul unităţii de învăţământ, în concordanţă cu obiectivele politicii naţionale în domeniul edu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sfăşurarea activităţii de îndrumare şi control, conform fişei pos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aborarea, la nivelul inspectoratului şcolar judeţean, a planurilor manageriale în concordanţă cu obiectivele politicii educ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sigurarea, prin activitatea de monitorizare şi evaluare, a realizării planului managerial pro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sigurarea calităţii educaţiei la specialitatea/domeniul în care îşi exercită atribuţ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ezentarea, semestrial şi anual sau, după caz, la solicitarea inspectorului şcolar general, a stadiului realizării planului managerial la disciplina/compartimentul de care răspun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sigurarea organizării activităţilor de perfecţionare a personalului didactic de specialitate,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declararea averii la începutul şi la sfârşitul mand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Drepturile şi obligaţiile inspectorului şcolar gene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ă solicite inspectorului aplicarea politicii educaţionale din judeţul ......................../municipiul Bucureşti, în domeniul său de competenţă, în concordanţă cu strategia şi direcţiile de dezvoltare a învăţământului preuniversitar, stabilite prin obiectivele politicii naţionale în domeniul edu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ă asigure inspectorului şcolar deplina libertate în conducerea, organizarea şi coordonarea disciplinei de învăţământ/domeniului corespunzătoare/corespunzător funcţiei, limitările fiind cele prevăzute de reglementările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ă asigure inspectorului şcolar condiţiile legale pentru a-şi îndeplini obligaţiile cuprinse în prezentul contra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ă evalueze activitatea inspectorului şcolar anual sau ori de câte ori este sesizat de existenţa unor disfuncţii în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 Loialitate şi confidenţ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ul şcolar e obligat să folosească întreaga capacitate de muncă în interesul procesului educaţional, dând dovadă în activitate de probitate morală şi profes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durata prezentului contract şi încă o perioadă de 2 ani de la încetarea acestuia inspectorul şcolar este obligat să păstreze confidenţialitatea asupra datelor şi informaţiilor care nu sunt destinate publicităţii sau care sunt prezentate cu acest caracter d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pectorului şcolar îi sunt interzise orice activităţi contrare politicii Ministerului Educaţiei, Cercetării, Tineretului şi Sportului în domeniul educ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 Răspunderea păr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neîndeplinirea sau îndeplinirea necorespunzătoare a obligaţiilor prevăzute în prezentul contract părţile răspund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torul şcolar răspunde disciplinar şi/sau patrimonial pentru daunele produse prin orice act al său contrar intereselor învăţământului ori prin acte de gestiune defectuoa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sunt indicii privind săvârşirea unei infracţiuni în legătură cu executarea prezentului contract, săvârşirea unor fapte de corupţie sau a unor fapte ce atentează la bunele moravuri, inspectorul şcolar general are obligaţia să sesizeze organe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I. Modificare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ului contract pot fi modificate prin act adiţional, cu acordul ambelor păr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ărţile, de comun acord, vor adapta prezentul contract corespunzător reglementărilor legale care îi sunt aplicabile, intervenite ulterior încheierii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zentul contract se suspendă de drept în cazul în care împotriva inspectorului şcolar a început urmărirea penală sau a fost trimis în judecată pentru fapte penale incompatibile cu funcţia deţinută, până la rămânerea definitivă a hotărârii judecăto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X. Încetarea contr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ul contract încet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 expirarea perioadei pentru care a fost încheiat, în condiţiile în care acesta nu a fost prelungit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acă, în perioada mandatului, inspectorul şcolar a obţinut în urma evaluării anuale sau în urma inspecţiei speciale efectuate de inspectoratul şcolar judeţean/al Municipiului Bucureşti ori de Ministerul Educaţiei, Cercetării, Tineretului şi Sportului calificativul "nesatisfăc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în care persoana îşi pierde calitatea de cadru didactic titular în învăţământul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in renunţarea inspectorului şcolar la prezentul contract, cu respectarea termenului de preaviz pentru funcţii de conduc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in acordul păr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la îndeplinirea condiţiilor de pens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in decesul sau punerea sub interdicţie judecătorească a inspector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în cazul reorganizării administrativ-teri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iberarea din funcţie a inspectorului şcolar se realizează prin decizia inspectorului şcolar general, cu avizul Ministerului Educaţiei, Cercetării, Tineretului şi Sportului şi produce efecte de la data luării la cunoşt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 Liti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tigiile izvorâte din încheierea, executarea, modificarea sau încetarea prezentului contract, nerezolvate pe cale amiabilă, sunt de competenţa instanţelor judecăto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I. Dispoziţii fi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ului contract i se anexează fişa pos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evederile prezentului contract se completează, cu acordul părţilor, cu dispoziţi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educaţiei naţionale nr. 1/2011 şi ale altor acte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pector şcolar general,               Inspector şcola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r. ...../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ŞA DE POST CAD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numirea postului: inspector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ele şi prenumele: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scrierea pos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gătirea profesională şi experienţa impuse ocupantului pos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udii superioare de lungă durată cu diplomă de licenţă sau diplomă echival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itular în învăţământul preuniversitar, cu gradul didactic I şi o vechime în învăţământul preuniversitar de cel puţin 7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lificativul "foarte bine" în ultimii 5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fecţionări obligatorii corespunzătoare etapei de cari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noştinţe operare comput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noaşterea unei limbi moderne de circulaţie inter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plexitatea operaţiunilor specifice pos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noaşterea aprofundată a domeniului său specific de încad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noaşterea actelor normative specifice inspecţiei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noaşterea şi aplicarea legislaţiei învăţământului preuniversitar: management educaţional, managementul resurselor umane, evaluare şi dezvoltare instituţională, calitatea educaţiei, descentralizarea sistemului de învăţământ ş.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ordarea de consultanţă de spec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sfăşurarea, monitorizarea şi controlul activităţilor şi acţiunilor la nivelul specialităţii/domeniului său specific la nivel local, judeţean şi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tilizarea competenţelor de analiză-diagnoză-prognoză şi de evaluare a stării învăţăm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sponsabilitate implicată de post priv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rganizarea, managementul, controlul, verificarea şi comunicarea în domeniul de compet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ectitudinea şi aplicabilitatea documentelor elaborate şi corectitudine în aplicarea prevederilor actelor norm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oluţionarea stărilor conflictu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punerile deciz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fera relaţională a titularului pos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laţii ierarh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 subord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pector şcolar general şi inspector şcolar general adjun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rectorul general/directorul/inspectorii din Ministerul Educaţiei, Cercetării, Tineretului şi Sportului (MECT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coord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drele didactice de specialitate/cadrele didactice din teri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laţii func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 personalul direcţiilor de specialitate din MECTS, instituţii subordonate MECT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 inspectorii din inspectoratul şcolar, conducerile unităţilor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 colabo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 alţi furnizori de educaţie şi de formare, structuri consultative din învăţământ, sindicate, O.N.G.-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Dezvoltare institu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dentifică nevoile de dezvoltare ale fiecărei unităţi de învăţământ colaborând cu organismele abilitate şi cu factorii de decizie la nivel local şi judeţean, contribuind la stabilirea strategiei de dezvoltare instituţională la nivel local şi judeţ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siliază conducerile unităţilor de învăţământ în vederea elaborării de proiecte şi programe de dezvoltare instituţională, inclusiv realizarea ofertei educaţionale şi a cărţii de identitate a fiecărei unităţi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igură dezvoltarea curriculumului în funcţie de nevoile de formare locală, zonală şi judeţeană. Proiectează curriculumul la nivel local şi consiliază conducerile unităţilor de învăţământ pe probleme de proiectare a curriculumului la decizia şcol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igură concordanţa alocării resurselor (umane, materiale, financiare, informaţionale etc.) în funcţie de programele de dezvoltare instituţională. Susţine şi fundamentează, împreună cu alte compartimente de specialitate ale inspectoratului şcolar, programele de dezvoltare instituţională, prin alocarea resurselor necesare pentru realizarea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siliază şi sprijină dezvoltarea culturii organizaţionale a unităţii de învăţământ în asigurarea transparenţei procesului educaţional, pentru dezvoltarea capacităţii de relaţionare a unităţii de învăţământ cu mediul cultural, social şi economic, specific comun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Evaluare institu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aborează graficul inspecţiilor şcolare şi efectuează cel puţin 9 zile lunar de inspecţie în domeniul curricular/domeniul său de competenţă la unităţile de învăţământ de stat şi particu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aborează criterii de monitorizare şi evaluare a calităţii managementului educaţional şi asigură consiliere pentru dezvoltarea capacităţii de autoevaluare a unităţii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dactează rapoarte, informări, procese-verbale, studii şi programe de măsuri de valorificare a activităţii de evaluare institu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ordonează activitatea de evaluare a activităţii directorilor unităţilor de învăţământ preuniversitar şi asigură evaluarea acestora,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ticipă în comisiile pentru acordarea salariilor şi gradaţiilor de merit, a recompenselor (ordine, distincţii, decoraţii) şi în cele de verificare/cercetare a presupuselor abateri săvârşite de cadre didactice, personal de conducere, îndrumare şi contr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îndrumă şi verifică activitatea comisiilor de asigurare a calităţii din şcoli şi întocmeşte sinteze, analize, recomandări privind autoevaluarea unităţilor de învăţământ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nitorizează şi evaluează strategiile şi procedurile de asigurare a calităţii din unităţile de învăţământ, în conformitate cu politica MECTS, şi în consens cu strategia inspectoratelor şcolare judeţene (ISJ) de asigurare a ca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alizează baza de date şi valorifică informaţiile cuprinse în cadrul acesteia în vederea luării deciziilor în concordanţă cu realităţile specifice mediului educ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îndrumă, asistă, monitorizează şi evaluează procesul de predare-învăţare-evaluare sau activitatea din domeniul său de competenţă din unităţile de învăţământ preuniversitar în vederea asigurării calităţii actului educ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nitorizează progresul şi disfuncţiile apărute în desfăşurarea activităţilor proi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ifică respectarea în teritoriu a legislaţiei generale şi specifice, a ordinelor şi instrucţiunilor MECTS şi ISJ, propune măsuri pentru asigurarea lega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Relaţii - comuni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ptimizează fluxul informaţional între MECTS şi unităţile şcolare şi transmite direcţiilor de specialitate din MECTS propunerile şi măsurile de îmbunătăţire a activităţii din teri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zvoltă şi menţine legăturile cu autorităţile şi partenerii sociali, precum şi cu organizaţii neguvernamentale şi instituţii de spec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siliază şi consultă personalul din subordine, cadrele didactice din unităţile de învăţământ, în vederea îmbunătăţirii performanţelor de comuni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oluţionează prompt şi eficient corespondenţa primită (sesizări, reclamaţii, memo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diază conflictele şi stările tensionate din subsistemul învăţământului preuniversitar judeţ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Formare profes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ticipă la programele de formare continuă în management educaţional, inspecţie şcolară şi de specialitate, alese pe baza nevoilor prop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dentifică şi analizează nevoia de formare a personalului didactic din subor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aborează politica de dezvoltare a resursei umane din subordine. Creează cadrul formării continue a personalului didactic şi a managerilor de unităţi de învăţământ, propune/facilitează accesul cadrelor didactice la programe/activităţi de perfecţionare/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igură realizarea şi dezvoltarea culturii organizaţionale prin schimburi de experienţă, stagii, module de formare pentru manageri de proiect, personal de conducere, îndrumare şi control şi asigură transferul de bune pract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pector şcolar general,               Inspector şcola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ă                               Semnătură</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Data sem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TICA DE CONCURS ŞI BIBLIOGRAFIA ORIENT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concursul de ocupare a funcţiilor de inspector şcolar de la inspectoratele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MATICA DE CONCU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gislaţie şcol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nspecţia şcol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igurarea ca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nagement educ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BLIOGRAFIE MINIM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educaţiei naţionale nr. 1/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de organizare şi funcţionare a unităţilor de învăţământ preuniversitar, în vigoare la data susţinerii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gulamentul de organizare şi desfăşurare a inspecţiei şcolare (RODIS) şi Metodologia de aplicare a Regulamentului de organizare şi desfăşurare a inspecţiei şcolare (MARODIS), în vigoare la data susţinerii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egea privind asigurarea calităţii în educaţie, în vigoare la data susţinerii con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urriculum naţional - cadru de ref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Ordinul ministrului educaţiei, cercetării, tineretului şi sportului cu privire la aprobarea Calendarului şi a Metodologiei de organizare şi desfăşurare a evaluării naţionale, în vederea accesului absolvenţilor clasei a VIII-a în clasa a IX-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Ordinul ministrului educaţiei, cercetării, tineretului şi sportului privind aprobarea Calendarului şi a Metodologiei de organizare şi desfăşurare a examenului de bacalaure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Metodologia formării personalului didactic din învăţământul preuniversitar, în vigoare la data susţinerii concursului, şi Ordinul ministrului educaţiei, cercetării, tineretului şi sportului privind metodologia de acreditare a programelor de formare continu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8000"/>
          <w:sz w:val="28"/>
          <w:szCs w:val="28"/>
          <w:u w:val="single"/>
        </w:rPr>
        <w:t>Legea nr. 53/2003</w:t>
      </w:r>
      <w:r>
        <w:rPr>
          <w:rFonts w:cs="Times New Roman" w:ascii="Times New Roman" w:hAnsi="Times New Roman"/>
          <w:sz w:val="28"/>
          <w:szCs w:val="28"/>
        </w:rPr>
        <w:t xml:space="preserve"> - Codul muncii,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educaţiei, cercetării, tineretului şi sportului pentru aprobarea regulamentului privind actele de studii şi documentele şcolare în învăţământul preuniversitar, în vigoare la data susţinerii concurs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de organizare şi funcţionare a inspectoratelor şcolare, în vigoare la data susţinerii concur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vind veridicitatea conţinutului dosarului de candida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emnatul(a), ............................... (CNP .....................), fiul (fiica) lui ................. şi ......................., născut(ă) la data de ............. în localitatea .............., judeţul/sectorul ............., posesor (posesoare) al (a) BI/CI seria ...... nr. ................, eliberat(ă) de ............................ la data de ..................., profesor la .................................., în calitate de candidat(ă) la concursul de ocupare a funcţiei de inspector şcolar ......................................, organizat de Inspectoratul Şcolar al Judeţului ................... în perioada .................................., declar pe propria răspundere că toate documentele dosarului de candidatură sunt conforme cu originalele, îmi aparţin şi sunt obţinute leg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 fost informat(ă) asupra prevederilor art. .......... din Metodologia de organizare şi desfăşurare a concursului de ocupare a funcţiilor de inspector şcolar privind falsul în declaraţii şi sunt de acord cu efectuarea de verificări, cunoscând faptul că în situaţia în care vor rezulta aspecte contrare celor declarate în prezenta declaraţie nu voi fi numit(ă) în funcţia de .................................., chiar dacă rezultatele obţinute la concurs ar permite acest fap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 susţin şi semnez, după ce am luat cunoştinţă despre întregul conţinut şi am completat personal datele din prezenta decla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EXA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GAJAMENT DE CONFIDENŢ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emnatul, .........................., având funcţia de ................ la ..................................., localitatea ........................., posesor al BI/CI seria ...... nr. ..............., eliberat de ............... la data de .................., telefon ................../..................., CNP ................................, membru în comisia de înscriere şi validare/concurs/elaborarea de subiecte, declar pe propria răspundere că nu voi divulga sub nicio formă informaţii legate de organizarea/desfăşurarea concursului pentru ocuparea funcţiei de inspector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oi îndeplini sarcinile asumate, respectând termenele stabilite, şi nu voi face publice documente de pe parcursul concursului pentru ocuparea funcţiei de inspector şcol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m luat cunoştinţă de faptul că activitatea mea este supusă reglementărilor legii, iar abaterile se sancţionează conform preveder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educaţiei naţionale nr. 1/2011 şi, după caz, ale </w:t>
      </w:r>
      <w:r>
        <w:rPr>
          <w:rFonts w:cs="Times New Roman" w:ascii="Times New Roman" w:hAnsi="Times New Roman"/>
          <w:color w:val="008000"/>
          <w:sz w:val="28"/>
          <w:szCs w:val="28"/>
          <w:u w:val="single"/>
        </w:rPr>
        <w:t>Codului penal</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NEXA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metodolo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emnatul, .........................., având funcţia de ................. la ..............................., numit în comisia de concurs pentru ocuparea funcţiilor de inspector şcolar la Inspectoratul Şcolar al Judeţului ................... prin Decizia nr. ........... a inspectorului şcolar general al Inspectoratului Şcolar al Judeţului ......................... declar pe propria răspundere că nu am soţul/soţia sau rude şi afini până la gradul al IV-lea inclusiv în rândul candidaţilor la concursul pentru ocuparea funcţiilor de inspector şcol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clar, de asemenea, că am luat cunoştinţă şi îmi asum responsabilitatea pentru respectarea întocmai a prevederilor </w:t>
      </w:r>
      <w:r>
        <w:rPr>
          <w:rFonts w:cs="Times New Roman" w:ascii="Times New Roman" w:hAnsi="Times New Roman"/>
          <w:color w:val="008000"/>
          <w:sz w:val="28"/>
          <w:szCs w:val="28"/>
          <w:u w:val="single"/>
        </w:rPr>
        <w:t>Metodologiei</w:t>
      </w:r>
      <w:r>
        <w:rPr>
          <w:rFonts w:cs="Times New Roman" w:ascii="Times New Roman" w:hAnsi="Times New Roman"/>
          <w:sz w:val="28"/>
          <w:szCs w:val="28"/>
        </w:rPr>
        <w:t xml:space="preserve"> de organizare şi desfăşurare a concursului pentru ocuparea funcţiilor de inspector şcolar din inspectoratele şcolare, aprobată prin Ordinul ministrului educaţiei, cercetării, tineretului şi sportului nr. 5.558/2011, iar în cazul nerespectării acestora voi suporta consecinţele potrivit reglementă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17" w:right="4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9:32:00Z</dcterms:created>
  <dc:creator>alin.paunescu</dc:creator>
  <dc:description/>
  <dc:language>en-US</dc:language>
  <cp:lastModifiedBy>alin.paunescu</cp:lastModifiedBy>
  <dcterms:modified xsi:type="dcterms:W3CDTF">2011-11-06T09:32:00Z</dcterms:modified>
  <cp:revision>2</cp:revision>
  <dc:subject/>
  <dc:title/>
</cp:coreProperties>
</file>